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>Version 2025.0 is out.  As usual there are some States late getting their changes ready.  We expect another release before the end of 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ithholding32 2025.00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Federal -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</w:rPr>
        <w:t>All Federal tables (withholding, nonresident alien, medicare, social security, Futa) are updated to 2025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States with simple inflation or bracket updates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>Arkansas, California, Indiana, Kentucky, Michigan, Minnesota, Mississippi, Missouri, Montana, Nebraska, New Mexico, North Carolina, Rhode Island, South Carolina, West Virginia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States confirmed with no changes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>Arizona, Connecticut, Louisiana, New York, Ohio(local changed), Oklahoma, Pennsylvania (local changed),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States with Calculation Changes Requiring Calling Program to Change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>Delaware(addition of Family Leave), Maine(Addition of Family Leave), Iowa(new flat tax requires filing status).  New Family Leave is described in the online manual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sz w:val="28"/>
          <w:szCs w:val="28"/>
        </w:rPr>
        <w:t>States we are rolling over 2024 tables but which expect changes soon or during year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sz w:val="24"/>
          <w:szCs w:val="24"/>
        </w:rPr>
        <w:t>Colora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</w:rPr>
        <w:t>Georg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</w:rPr>
        <w:t>Idah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</w:rPr>
        <w:t>Illinois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</w:rPr>
        <w:t>Kansas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>Maryland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rFonts w:eastAsia="Times New Roman" w:cs="Times New Roman"/>
          <w:b/>
          <w:bCs/>
          <w:sz w:val="24"/>
          <w:szCs w:val="24"/>
        </w:rPr>
        <w:t>Oregon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Uta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</w:rPr>
        <w:t>Vermont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0"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sz w:val="28"/>
          <w:szCs w:val="28"/>
        </w:rPr>
        <w:t>States we are rolling over 2024 tables , no changes expected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>Alabama,  District of Columbia, Delaware, Hawaii,   Massachusetts, New Jersey, North Dakota, Puerto Rico, Virginia, Wisconsin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bCs/>
          <w:sz w:val="28"/>
          <w:szCs w:val="28"/>
        </w:rPr>
        <w:t>SUI /SDI wage base</w:t>
      </w:r>
      <w:r>
        <w:rPr/>
        <w:t xml:space="preserve"> is updated for all states except  New Mexico, Puerto Rico, Rhode Island, Tennessee, and West Virginia,  We will pick these up as they are released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9:45:36Z</dcterms:created>
  <dc:creator/>
  <dc:description/>
  <dc:language>en-US</dc:language>
  <cp:lastModifiedBy/>
  <cp:lastPrinted>1995-11-21T17:41:00Z</cp:lastPrinted>
  <dcterms:modified xsi:type="dcterms:W3CDTF">2024-12-17T17:52:08Z</dcterms:modified>
  <cp:revision>189</cp:revision>
  <dc:subject/>
  <dc:title/>
</cp:coreProperties>
</file>